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vrček 2. – 3. třída (max. 90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</wp:posOffset>
            </wp:positionH>
            <wp:positionV relativeFrom="paragraph">
              <wp:posOffset>-389255</wp:posOffset>
            </wp:positionV>
            <wp:extent cx="3846830" cy="322135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620010" cy="2912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"/>
                              <w:gridCol w:w="2844"/>
                              <w:gridCol w:w="56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19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  <w:t>mMa Ja   Vít Obdržál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19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M  Jakub  Jiří Škár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2.B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Jolana Pospíšil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Erik Nová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Daniela Luu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Samuel Rašovsk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Jan Peringe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2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Eliška Lederer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Eliška Stoličk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2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Karolína Jančařík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2.B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David Šimk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2.B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Laura Pařízk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Radek Couf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2.B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Adéla Šafář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3.A 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Zuzana Blažk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3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Ludmila Hradil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229.3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"/>
                        <w:gridCol w:w="2844"/>
                        <w:gridCol w:w="56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19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  <w:t>mMa Ja   Vít Obdržál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1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M  Jakub  Jiří Škár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2.B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Jolana Pospíšil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Erik Nová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Daniela Luu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Samuel Rašovsk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Jan Peringe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2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Eliška Lederer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Eliška Stoličk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2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Karolína Jančařík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2.B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David Šimk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2.B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Laura Pařízk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Radek Couf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2.B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Adéla Šafář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 xml:space="preserve">3.A 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Zuzana Blažk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3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Ludmila Hradil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-306070</wp:posOffset>
            </wp:positionV>
            <wp:extent cx="3846830" cy="3221990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okánek 4. – 5. tří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620010" cy="2730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"/>
                              <w:gridCol w:w="2844"/>
                              <w:gridCol w:w="56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  <w:t>Radka Mařík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cs-CZ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Martin Kopulet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Jan Šmí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David Zahrádk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Marek Svadbí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4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Aleš Vrb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4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Kristýna Rychnovsk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Daniel Sem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4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Tereza Fial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4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Petr Kotzi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Vojtěch Škáre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4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Eliška Fojtíkov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Ondřej Svadbí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Martin Vidlá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5.A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Tomáš Jančaří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21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"/>
                        <w:gridCol w:w="2844"/>
                        <w:gridCol w:w="56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  <w:t>Radka Mařík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  <w:lang w:eastAsia="cs-CZ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Martin Kopulet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Jan Šmí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David Zahrádk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Marek Svadbí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4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Aleš Vrb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4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Kristýna Rychnovsk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Daniel Sema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4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Tereza Fial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4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Petr Kotzia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Vojtěch Škáre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4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Eliška Fojtíkov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Ondřej Svadbí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Martin Vidlá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5.A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Tomáš Jančaří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-417195</wp:posOffset>
            </wp:positionV>
            <wp:extent cx="3847465" cy="3223895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det 8. třída</w:t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865"/>
        <w:gridCol w:w="567"/>
      </w:tblGrid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cs-CZ"/>
              </w:rPr>
              <w:t>8.A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cs-CZ"/>
              </w:rPr>
              <w:t>Tomáš Novotn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cs-CZ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cs-CZ"/>
              </w:rPr>
              <w:t>8.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cs-CZ"/>
              </w:rPr>
              <w:t>Karel Libor Haneč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cs-CZ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.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ana Šmídov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.A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ristýna Vaškov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.A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neta Fialov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50:00Z</dcterms:created>
  <dc:creator>Martina Slavíková</dc:creator>
  <dc:description/>
  <dc:language>en-US</dc:language>
  <cp:lastModifiedBy>Katka</cp:lastModifiedBy>
  <cp:lastPrinted>2017-04-12T08:44:00Z</cp:lastPrinted>
  <dcterms:modified xsi:type="dcterms:W3CDTF">2017-04-12T06:50:00Z</dcterms:modified>
  <cp:revision>2</cp:revision>
  <dc:subject/>
  <dc:title/>
</cp:coreProperties>
</file>